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1571625" cy="552450"/>
                <wp:effectExtent l="5715" t="5080" r="55753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552600"/>
                        </a:xfrm>
                        <a:prstGeom prst="wedgeRoundRectCallout">
                          <a:avLst>
                            <a:gd name="adj1" fmla="val 85351"/>
                            <a:gd name="adj2" fmla="val 424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et me, Microsoft Word, help you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08.2pt;margin-top:0pt;width:123.7pt;height:43.45pt;mso-wrap-style:square;v-text-anchor:top;mso-position-horizontal:right;mso-position-vertical:bottom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et me, Microsoft Word, help you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drawing>
          <wp:anchor behindDoc="1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09700" cy="11334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 xml:space="preserve">Microsoft Word Lesson: Utilizing the ‘Review’ Tools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As you write your one-act drama, I expect you to use the reviewing tools to self and peer-edit the script. Here are a few reminders to help you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. Click on ‘View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8575</wp:posOffset>
                </wp:positionH>
                <wp:positionV relativeFrom="paragraph">
                  <wp:posOffset>106045</wp:posOffset>
                </wp:positionV>
                <wp:extent cx="1419225" cy="294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 comment ic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3.15pt;mso-wrap-distance-left:9.05pt;mso-wrap-distance-right:9.05pt;mso-wrap-distance-top:0pt;mso-wrap-distance-bottom:0pt;margin-top:8.35pt;mso-position-vertical-relative:text;margin-left:3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w comment ic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7550</wp:posOffset>
                </wp:positionH>
                <wp:positionV relativeFrom="paragraph">
                  <wp:posOffset>133350</wp:posOffset>
                </wp:positionV>
                <wp:extent cx="590550" cy="638175"/>
                <wp:effectExtent l="635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0.5pt" to="302.95pt,6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6"/>
          <w:szCs w:val="36"/>
        </w:rPr>
        <w:t>2. Select ‘Toolbars’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3. Select ‘Reviewing’ </w:t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667250" cy="9144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9099" r="52146" b="78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19300</wp:posOffset>
                </wp:positionH>
                <wp:positionV relativeFrom="paragraph">
                  <wp:posOffset>161290</wp:posOffset>
                </wp:positionV>
                <wp:extent cx="628650" cy="619125"/>
                <wp:effectExtent l="635" t="63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856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9pt,12.7pt" to="-109.55pt,6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00175</wp:posOffset>
                </wp:positionH>
                <wp:positionV relativeFrom="paragraph">
                  <wp:posOffset>134620</wp:posOffset>
                </wp:positionV>
                <wp:extent cx="1200150" cy="2940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ete ic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23.15pt;mso-wrap-distance-left:9.05pt;mso-wrap-distance-right:9.05pt;mso-wrap-distance-top:0pt;mso-wrap-distance-bottom:0pt;margin-top:10.6pt;mso-position-vertical-relative:text;margin-left:-11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lete ic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. The file folder with the starburst allows you to insert a comment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5. Simply highlight a piece of text, then click on the folder icon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6. You can insert review comments at any place in the document. The software will automatically renumber the comments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7. To delete a comment, click on the comment in the right hand margin and then click the icon with a red ‘x.’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8. Save a copy keeping the comments before you begin making changes and deleting them. That will allow you to compare the rough draft with the final draft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2:42:00Z</dcterms:created>
  <dc:creator>Greenville Schools</dc:creator>
  <dc:description/>
  <cp:keywords/>
  <dc:language>en-US</dc:language>
  <cp:lastModifiedBy>Greenville Schools</cp:lastModifiedBy>
  <dcterms:modified xsi:type="dcterms:W3CDTF">2008-02-26T23:02:00Z</dcterms:modified>
  <cp:revision>3</cp:revision>
  <dc:subject/>
  <dc:title>Microsoft Word Lesson: Utilizing the ‘Review’ Tools</dc:title>
</cp:coreProperties>
</file>